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SE TOOLS ARE OWNED AND/OR LICENSED BY ELECTRONIC ARTS INC. THEY ARE INTENDED TO BE USED SOLELY IN CONNECTION WITH “MEDAL OF HONOR:  ALLIED ASSAULT”, A GAME PUBLISHED BY ELECTRONIC AR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Y DOWNLOADING THESE TOOLS, YOU AGREE TO THE FOLLOWING:</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THESE TOOLS ARE PROVIDED “AS IS” WITHOUT ANY WARRANTIES OF ANY KIND, EXPRESS OR IMPLIED.  ELECTRONIC ARTS SPECIFICALLY DISCLAIMS ANY WARRANTIES OF FITNESS FOR A PARTICULAR PURPOSE, MERCHANTABILITY AND NONINFRINGEMENT.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ANY USE YOU CHOOSE TO MAKE OF THESE TOOLS IS UNDERTAKEN BY YOU ENTIRELY AT YOUR OWN RISK.  ELECTRONIC ARTS DOES NOT WARRANT THAT THESE TOOLS WILL NOT CAUSE DAMAGE TO YOUR COMPUTER SYSTEM, NETWORK, SOFTWARE OR OTHER TECHNOLOGY.</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ELECTRONIC ARTS WILL NOT PROVIDE SUPPORT IN ANY MANNER OR ANSWER ANY QUESTIONS REGARDING THESE TOOLS.  PLEASE DO NOT CALL OR SEND EMAIL TO ELECTRONIC ARTS CUSTOMER SUPPORT REGARDING THESE TOOLS, AS ELECTRONIC ARTS WILL NOT BE ABLE TO ANSWER THESE INQUIRIES.</w:t>
      </w:r>
    </w:p>
    <w:p>
      <w:pPr>
        <w:pStyle w:val="Normal"/>
        <w:rPr/>
      </w:pPr>
      <w:r>
        <w:rPr/>
      </w:r>
    </w:p>
    <w:p>
      <w:pPr>
        <w:pStyle w:val="Normal"/>
        <w:numPr>
          <w:ilvl w:val="0"/>
          <w:numId w:val="1"/>
        </w:numPr>
        <w:rPr>
          <w:rFonts w:ascii="Arial" w:hAnsi="Arial" w:cs="Arial"/>
          <w:sz w:val="20"/>
          <w:szCs w:val="20"/>
        </w:rPr>
      </w:pPr>
      <w:r>
        <w:rPr>
          <w:rFonts w:cs="Arial" w:ascii="Arial" w:hAnsi="Arial"/>
          <w:sz w:val="20"/>
          <w:szCs w:val="20"/>
        </w:rPr>
        <w:t>IN NO EVENT SHALL ELECTRONIC ARTS, ITS SUBSIDIARIES AND/OR ITS RESPECTIVE SUPPLIERS BE LIABLE FOR ANY DIRECT, CONSEQUENTIAL, INCIDENTAL, SPECIAL, PUNITIVE OR OTHER DAMAGES WHATSOEVER (INCLUDING WITHOUT LIMITATION, DAMAGES FOR LOSS OF BUSINESS PROFITS, BUSINESS INTERRUPTION, OR LOSS OF BUSINESS INFORMATION), EVEN IF ELECTRONIC ARTS HAS BEEN ADVISED OF THE POSSIBILITY OF SUCH DAMA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LECTRONIC ARTS RESERVES THE RIGHT TO DISCONTINUE THE AVAILABILITY OF THESE TOOLS, OR MODIFY THEM, AT ANY TIME, WITH NO OBLIGATION TO ANYO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FERENCES TO “ELECTRONIC ARTS” IN THE TEXT ABOVE INCLUDE ELECTRONIC ARTS INC. AND ITS SUBSIDIARIES, AFFILIATES, SUPPLIERS, DISTRIBUTORS, EMPLOYEES AND LICENS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4:14:00Z</dcterms:created>
  <dc:creator>dhowe</dc:creator>
  <dc:description/>
  <dc:language>en-US</dc:language>
  <cp:lastModifiedBy>dhowe</cp:lastModifiedBy>
  <dcterms:modified xsi:type="dcterms:W3CDTF">2002-04-09T14:14:00Z</dcterms:modified>
  <cp:revision>2</cp:revision>
  <dc:subject/>
  <dc:title>ELECTRONIC ARTS AND ITS SUBSIDIARIES AND/OR ITS RESPECTIVE SUPPLIERS MAKE NO REPRESENTATIONS AND WILL NOT PROVIDE SUPPORT IN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8811888</vt:r8>
  </property>
  <property fmtid="{D5CDD505-2E9C-101B-9397-08002B2CF9AE}" pid="3" name="_AuthorEmail">
    <vt:lpwstr>DHOWE@ea.com</vt:lpwstr>
  </property>
  <property fmtid="{D5CDD505-2E9C-101B-9397-08002B2CF9AE}" pid="4" name="_AuthorEmailDisplayName">
    <vt:lpwstr>Howe, David</vt:lpwstr>
  </property>
  <property fmtid="{D5CDD505-2E9C-101B-9397-08002B2CF9AE}" pid="5" name="_EmailSubject">
    <vt:lpwstr>MoHAA tools release</vt:lpwstr>
  </property>
</Properties>
</file>